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Кра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подпись)        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Красн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 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подпись)                              (расшифровка подпис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бюджета Красновского сельского поселения Тарасовского района и (или) лимиты бюджетных обязательст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Красновского сельского поселения Тарасовского район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менения в сводную бюджетную роспись и (или) лимиты бюджетных обязательств предлагаются в связи 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 бюджета Тарасовского рай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сводной бюджетной росписи расходов бюджета Красновского сельского поселения Тарасовского района 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13"/>
        <w:gridCol w:w="1014"/>
        <w:gridCol w:w="1102"/>
        <w:gridCol w:w="982"/>
        <w:gridCol w:w="859"/>
        <w:gridCol w:w="802"/>
        <w:gridCol w:w="1434"/>
        <w:gridCol w:w="1222"/>
        <w:gridCol w:w="1184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лав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бюджета Красновского сельского поселения Тарасовского района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/>
        <w:t xml:space="preserve">Руководитель          _____________        ________________________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</w:t>
      </w:r>
      <w:r>
        <w:rPr>
          <w:sz w:val="18"/>
          <w:szCs w:val="20"/>
        </w:rPr>
        <w:t>(подпись)                          (расшифровка подписи)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Красновского сельского поселения Тарасовского района и (или)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казываются следующие фонды:</w:t>
      </w:r>
    </w:p>
    <w:p>
      <w:pPr>
        <w:pStyle w:val="Normal"/>
        <w:ind w:left="7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0 – местны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1 – целевые программы на местном уров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02 – резервный фонд Администрации Красновского сельского поселения Тарасовского района; 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- за счет остатков средств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05 – условно утвержденные расход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 – исполнение судебных актов по денежным обязательствам                                                                                                       муниципальных бюджетных учреждени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 – исполнение судебных актов по искам к Красновскому сельскому по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1- субвенции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2 – субсидии на софинансирование контролируемые Администрации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остовской област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3- иные межбюжетные трансферты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4- софинансирование за счет средств местного бюджета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Заполняется в случае изменения сводной бюджетной росписи бюджета Красновского сельского поселения Тарасовского района в части бюджетных ассигнований, имеющих код цел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полняется ГРБС в случае, если предлагаемые изменения предусматривают уменьшение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В случае, если Заявка ГРБС –Администрации Красновского сельского поселения формируется заведующим сектором экономики финансов в поле «Руководитель» указывается должность и подпись заведующего сектором экономики и финансов, если Заявка формируется по иным расходам ГРБС – Администрации Красновского сельского поселения указанное поле не заполняется.   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45:00Z</dcterms:created>
  <dc:creator>Волженина</dc:creator>
  <dc:description/>
  <cp:keywords/>
  <dc:language>en-US</dc:language>
  <cp:lastModifiedBy>Бадаев</cp:lastModifiedBy>
  <cp:lastPrinted>2010-01-27T15:02:00Z</cp:lastPrinted>
  <dcterms:modified xsi:type="dcterms:W3CDTF">2012-01-07T08:03:00Z</dcterms:modified>
  <cp:revision>60</cp:revision>
  <dc:subject/>
  <dc:title>Приложение __ </dc:title>
</cp:coreProperties>
</file>